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u w:val="single"/>
          <w:lang w:val="en-US" w:eastAsia="en-US"/>
        </w:rPr>
      </w:pPr>
      <w:r>
        <w:rPr>
          <w:b/>
          <w:bCs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9972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24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13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76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636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16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56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536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88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040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20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92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72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24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7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72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16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94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00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0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24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96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4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00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52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460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40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84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64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88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32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540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20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86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88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440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20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00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16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268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92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00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44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168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76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528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72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708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10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832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940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84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72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516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912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20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92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34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52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96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76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920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00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80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352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532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76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00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108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252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432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84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936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152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260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512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92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4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8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160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6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520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664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36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844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96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24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31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420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72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816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52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7068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56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428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644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752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932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8004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328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36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652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60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136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88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24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568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748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92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72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216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96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76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648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56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300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152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96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76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8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72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36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4052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232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304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412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64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808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80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240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564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708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96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140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4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464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644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1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824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040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22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92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72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80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96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868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8048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228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88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68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4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72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2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7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5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5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6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18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84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8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68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40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6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26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1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76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76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44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44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59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59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59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4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0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0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6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18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624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59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20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17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6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1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996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00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20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472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24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0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00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5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996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3996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00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28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56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072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24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48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52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84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12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0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00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56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84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208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316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460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40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84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92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7036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216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360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9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96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468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720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936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72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22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440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548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54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620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80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9016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96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76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56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80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96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132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76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456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600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70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80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88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1032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76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84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42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536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8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716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86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624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460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4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3040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7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31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208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612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016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62.15pt;height:107.95pt" coordorigin="4140,0" coordsize="1243,2159">
                <v:group id="shape_0" style="position:absolute;left:4140;top:0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3;top:157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48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48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3;top:54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64;top:54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57;top:70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57;top:70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55;top:70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54;top:70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53;top:71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52;top:71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0;top:71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49;top:71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47;top:72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47;top:72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45;top:72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45;top:73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42;top:73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41;top:73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38;top:73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38;top:74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36;top:74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35;top:74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33;top:75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30;top:75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29;top:75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28;top:75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26;top:76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24;top:76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21;top:76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20;top:76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18;top:77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15;top:77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12;top:77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11;top:78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08;top:78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05;top:78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02;top:78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01;top:79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97;top:79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94;top:79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92;top:79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88;top:80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85;top:80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83;top:80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79;top:80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77;top:81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75;top:81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75;top:81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77;top:81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84;top:82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88;top:82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94;top:82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01;top:82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05;top:83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11;top:83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16;top:83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13;top:84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11;top:84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09;top:84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05;top:84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03;top:85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01;top:85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97;top:85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95;top:85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94;top:85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90;top:86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86;top:86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84;top:86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79;top:86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77;top:87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74;top:87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69;top:87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66;top:87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62;top:88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58;top:88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54;top:88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50;top:88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45;top:89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41;top:89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36;top:89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31;top:89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26;top:90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20;top:90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20;top:90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20;top:90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26;top:90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31;top:91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37;top:91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42;top:94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48;top:94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52;top:94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57;top:94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62;top:95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67;top:95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73;top:95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77;top:95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82;top:96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86;top:96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88;top:96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85;top:96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83;top:97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79;top:97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77;top:97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74;top:97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70;top:98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67;top:98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65;top:98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61;top:98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58;top:99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54;top:99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52;top:99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48;top:99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44;top:99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41;top:100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39;top:100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35;top:100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31;top:100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27;top:101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23;top:101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20;top:101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16;top:101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11;top:101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08;top:102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03;top:102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1;top:102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95;top:102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92;top:103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87;top:103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84;top:103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84;top:103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84;top:104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89;top:104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94;top:104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1;top:104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05;top:105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0;top:105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15;top:105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19;top:105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24;top:105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29;top:106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35;top:106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39;top:106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43;top:106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48;top:107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53;top:107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57;top:107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62;top:107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66;top:107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71;top:108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77;top:108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80;top:112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84;top:112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90;top:112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94;top:112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99;top:113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02;top:113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07;top:113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11;top:113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16;top:114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20;top:114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25;top:114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29;top:114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33;top:115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37;top:115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41;top:115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46;top:115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0;top:115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54;top:116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58;top:116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2;top:116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66;top:116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0;top:117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5;top:117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79;top:117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3;top:117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6;top:117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1;top:118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4;top:118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00;top:118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2;top:119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119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1;top:119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4;top:119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9;top:119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2;top:120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7;top:120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30;top:120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34;top:120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8;top:121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42;top:121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6;top:121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51;top:121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55;top:122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56;top:122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61;top:122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65;top:122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69;top:122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72;top:123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99;top:702;width:940;height:1079">
                  <v:shape id="shape_0" coordsize="73,57" path="m0,55l67,0l71,4l73,9l14,57l7,57l0,55xe" fillcolor="#e8ce80" stroked="f" o:allowincell="f" style="position:absolute;left:5176;top:123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80;top:123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85;top:123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87;top:124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93;top:124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95;top:124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00;top:124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02;top:125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07;top:125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11;top:125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13;top:125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18;top:125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21;top:126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25;top:126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29;top:126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32;top:126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36;top:126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84;top:70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498;top:70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1;top:70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4;top:71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6;top:71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2;top:71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5;top:71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5;top:72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6;top:72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7;top:72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73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73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29;top:73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29;top:74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0;top:74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0;top:75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29;top:75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76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7;top:76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6;top:77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3;top:77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1;top:78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8;top:79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4;top:79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2;top:80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8;top:80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4;top:80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77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77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2;top:78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1;top:78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0;top:78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0;top:78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0;top:78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9;top:78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9;top:78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9;top:78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9;top:79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9;top:79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9;top:79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9;top:79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9;top:79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9;top:80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9;top:80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9;top:80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0;top:80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0;top:80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0;top:81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0;top:81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1;top:81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1;top:81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2;top:82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2;top:82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2;top:82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82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82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83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4;top:83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4;top:83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5;top:83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5;top:84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6;top:84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8;top:84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9;top:85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9;top:85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0;top:85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1;top:85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2;top:86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2;top:86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3;top:86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4;top:87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6;top:87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7;top:87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8;top:88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19;top:88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1;top:88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1;top:89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2;top:89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3;top:89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5;top:90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6;top:90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7;top:90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29;top:91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0;top:91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0;top:92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1;top:92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4;top:93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5;top:93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6;top:91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38;top:91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39;top:91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39;top:91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2;top:91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3;top:92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6;top:92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6;top:92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48;top:92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48;top:93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1;top:93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2;top:93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4;top:93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6;top:94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94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59;top:94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1;top:94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3;top:95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4;top:95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7;top:95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68;top:96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69;top:96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1;top:96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3;top:96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6;top:97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77;top:97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0;top:97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1;top:98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4;top:98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5;top:98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7;top:98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89;top:99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3;top:99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4;top:99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5;top:100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7;top:100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1;top:100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2;top:100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3;top:101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5;top:101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09;top:101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1;top:102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2;top:102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4;top:103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8;top:103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0;top:103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1;top:103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3;top:104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6;top:104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29;top:104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1;top:105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2;top:105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5;top:105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38;top:106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39;top:106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2;top:107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5;top:107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48;top:107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49;top:108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2;top:108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5;top:109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57;top:109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0;top:109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2;top:110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5;top:110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6;top:111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0;top:111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3;top:112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4;top:113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77;top:113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79;top:114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2;top:115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6;top:115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86;top:116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0;top:117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1;top:118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4;top:119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5;top:120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98;top:123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1;top:124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3;top:125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4;top:125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07;top:125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08;top:126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1;top:126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2;top:126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3;top:126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15;top:127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99;top:70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82;top:177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3;top:177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3;top:177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3;top:177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5;top:177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5;top:177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85;top:1776;width:252;height:160">
                  <v:shape id="shape_0" coordsize="16,14" path="m0,9l11,0l16,1l2,14l0,9xe" fillcolor="#dfb944" stroked="f" o:allowincell="f" style="position:absolute;left:4585;top:177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85;top:177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85;top:177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85;top:177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85;top:177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86;top:177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86;top:177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86;top:178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87;top:178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87;top:178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87;top:178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88;top:178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88;top:178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88;top:178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89;top:178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89;top:178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89;top:178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0;top:178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0;top:178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0;top:178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2;top:178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2;top:178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2;top:178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2;top:178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4;top:178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4;top:179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4;top:179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96;top:179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96;top:179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97;top:179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97;top:179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98;top:179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99;top:179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99;top:179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0;top:179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2;top:179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3;top:179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3;top:179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3;top:179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4;top:179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05;top:180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05;top:180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06;top:180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07;top:180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09;top:180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09;top:180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09;top:180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1;top:180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3;top:181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3;top:181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3;top:181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3;top:181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4;top:181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4;top:181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15;top:182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17;top:182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17;top:182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17;top:182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19;top:182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0;top:182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0;top:182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1;top:182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1;top:182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2;top:183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2;top:183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3;top:183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24;top:183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25;top:183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25;top:183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26;top:183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28;top:183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0;top:183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0;top:184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0;top:184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0;top:184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0;top:184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1;top:184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2;top:184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4;top:184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36;top:184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37;top:184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38;top:185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39;top:185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39;top:185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0;top:185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1;top:185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2;top:185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3;top:185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45;top:185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47;top:185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47;top:185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48;top:185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49;top:186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1;top:186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1;top:186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3;top:186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4;top:186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55;top:186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56;top:186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57;top:186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57;top:186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58;top:186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59;top:186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0;top:186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4;top:186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64;top:186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65;top:187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66;top:187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66;top:187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68;top:187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68;top:187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1;top:187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2;top:187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74;top:187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75;top:187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76;top:187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79;top:187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1;top:187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2;top:187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3;top:187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85;top:187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85;top:188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89;top:188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0;top:188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1;top:188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93;top:188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93;top:188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96;top:188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97;top:188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99;top:188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0;top:188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2;top:188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04;top:188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06;top:188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07;top:188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08;top:188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0;top:188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1;top:189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3;top:189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15;top:189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16;top:189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19;top:189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19;top:189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1;top:189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3;top:189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24;top:189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26;top:189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27;top:189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0;top:189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0;top:189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32;top:189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34;top:189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36;top:189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0;top:189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0;top:189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1;top:189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43;top:189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45;top:189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48;top:189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49;top:189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0;top:189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3;top:189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55;top:190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57;top:190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58;top:190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1;top:190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1;top:190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64;top:190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66;top:190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67;top:190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69;top:190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2;top:190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74;top:190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75;top:190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76;top:190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78;top:190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1;top:190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83;top:190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84;top:190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85;top:190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87;top:190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1;top:190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2;top:190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93;top:191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95;top:191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96;top:191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99;top:191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1;top:191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02;top:191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03;top:191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06;top:191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08;top:191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09;top:191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0;top:191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2;top:191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13;top:191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15;top:191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17;top:192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19;top:192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0;top:192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0;top:1380;width:612;height:568">
                  <v:shape id="shape_0" coordsize="30,23" path="m0,21l26,0l30,2l5,23l0,21xe" fillcolor="#f9f5e1" stroked="f" o:allowincell="f" style="position:absolute;left:4822;top:192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25;top:192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25;top:192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27;top:192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29;top:192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29;top:192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33;top:192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33;top:193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35;top:193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37;top:193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39;top:193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0;top:193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42;top:193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43;top:193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46;top:193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47;top:193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48;top:193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0;top:193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51;top:193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53;top:194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56;top:194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57;top:194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58;top:194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59;top:194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61;top:194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64;top:194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65;top:194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67;top:194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2;top:177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60;top:138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1;top:138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2;top:138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3;top:138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5;top:138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66;top:138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66;top:138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66;top:139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66;top:139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67;top:139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69;top:139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0;top:139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0;top:139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0;top:139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69;top:139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69;top:140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69;top:140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69;top:140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67;top:140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67;top:141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67;top:141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69;top:141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69;top:141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0;top:142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0;top:142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1;top:142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3;top:142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3;top:143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75;top:143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77;top:144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79;top:144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1;top:144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3;top:145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84;top:145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87;top:145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0;top:146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1;top:146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2;top:147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4;top:147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5;top:147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96;top:148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98;top:148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99;top:149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1;top:149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3;top:150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4;top:150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4;top:150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5;top:151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5;top:151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07;top:152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07;top:152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5;top:153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4;top:153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3;top:153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3;top:154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1;top:154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0;top:155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0;top:155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0;top:155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0;top:156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0;top:156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0;top:156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0;top:157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0;top:157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0;top:157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0;top:158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0;top:158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1;top:158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3;top:158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4;top:159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5;top:159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07;top:159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07;top:160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08;top:160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09;top:160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1;top:160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2;top:160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3;top:161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14;top:161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15;top:161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17;top:161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0;top:161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1;top:161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1;top:162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4;top:162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4;top:162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25;top:162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28;top:162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29;top:163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0;top:163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3;top:163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37;top:163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38;top:144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39;top:144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2;top:144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45;top:144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47;top:144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48;top:144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1;top:144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55;top:144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58;top:143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2;top:143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65;top:143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67;top:144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1;top:144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5;top:144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79;top:144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1;top:144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84;top:144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88;top:144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2;top:144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96;top:144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99;top:144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3;top:144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06;top:144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09;top:144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3;top:144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17;top:144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1;top:145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24;top:145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27;top:145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1;top:145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34;top:145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39;top:145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2;top:145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47;top:146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48;top:146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49;top:146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1;top:147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2;top:147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54;top:147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55;top:148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56;top:148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57;top:149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58;top:149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59;top:149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0;top:150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4;top:150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65;top:150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68;top:151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69;top:151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2;top:152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74;top:152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75;top:152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79;top:153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1;top:153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85;top:154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86;top:154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0;top:155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93;top:155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97;top:156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0;top:156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2;top:157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07;top:157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0;top:158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3;top:159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16;top:159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1;top:160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23;top:161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26;top:161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0;top:162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33;top:163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36;top:163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0;top:177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43;top:177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47;top:178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0;top:179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57;top:180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1;top:181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65;top:181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68;top:182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74;top:182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78;top:183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82;top:183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86;top:183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1;top:183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95;top:183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98;top:184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03;top:184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06;top:184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2;top:184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13;top:184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16;top:184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1;top:185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23;top:185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27;top:185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0;top:185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33;top:186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38;top:186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41;top:186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47;top:186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52;top:186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57;top:186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63;top:186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67;top:187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71;top:187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76;top:187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81;top:187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86;top:188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91;top:188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97;top:188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01;top:189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05;top:189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11;top:189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15;top:189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22;top:189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27;top:190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31;top:190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39;top:190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43;top:190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48;top:190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54;top:191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0;top:191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65;top:191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71;top:191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75;top:191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82;top:191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0;top:138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04;top:169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48;top:169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76;top:178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56;top:153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897;top:154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41;top:157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09;top:183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20;top:185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46;top:187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Д У М 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Реш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>от «28» января 2011 г.                                                                                                              № 509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</w:rPr>
        <w:t>Об отчете о работе Контрольно-счетной палаты</w:t>
      </w:r>
    </w:p>
    <w:p>
      <w:pPr>
        <w:pStyle w:val="Normal"/>
        <w:rPr>
          <w:bCs/>
        </w:rPr>
      </w:pPr>
      <w:r>
        <w:rPr>
          <w:bCs/>
        </w:rPr>
        <w:t>Советского района за 201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 xml:space="preserve">В соответствии с Уставом Советского района, Положением о Контрольно-счетной палате Советского района,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ума Советского района решила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Принять к сведению </w:t>
      </w:r>
      <w:r>
        <w:rPr>
          <w:bCs/>
        </w:rPr>
        <w:t>отчет о работе Контрольно-счетной палаты Советского района за 2010 год (приложение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порядке, предусмотренном Уставом Советского района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Советского района</w:t>
        <w:tab/>
        <w:tab/>
        <w:tab/>
        <w:tab/>
        <w:tab/>
        <w:tab/>
        <w:tab/>
        <w:tab/>
        <w:t xml:space="preserve">       С.В.Удинц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ата принятия Думой Советского район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«28» января 2011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62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rFonts w:ascii="Verdana" w:hAnsi="Verdana" w:cs="Verdana"/>
      <w:b/>
      <w:bCs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7:00Z</dcterms:created>
  <dc:creator>Upravdel</dc:creator>
  <dc:description/>
  <cp:keywords/>
  <dc:language>en-US</dc:language>
  <cp:lastModifiedBy>Скородумов</cp:lastModifiedBy>
  <cp:lastPrinted>2011-01-13T12:27:00Z</cp:lastPrinted>
  <dcterms:modified xsi:type="dcterms:W3CDTF">2011-01-31T05:22:00Z</dcterms:modified>
  <cp:revision>27</cp:revision>
  <dc:subject/>
  <dc:title>Проект решения </dc:title>
</cp:coreProperties>
</file>